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ИСТ РЕГИСТРАЦИИ ЭУМК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10"/>
      </w:tblGrid>
      <w:tr>
        <w:trPr>
          <w:trHeight w:val="104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ая дисципл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федр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2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ьност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2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зация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5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8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цензент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мендация кафедр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токол №        от </w:t>
            </w:r>
          </w:p>
        </w:tc>
      </w:tr>
      <w:tr>
        <w:trPr>
          <w:trHeight w:val="761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мендация методической комиссии группы дисциплин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токол №      от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ий экспер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Ю.Стахиевич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пециалист учебно-методического отдела Управления образовательной деятель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И.Круподеров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заседания Научно-методического со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токол №      от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07:21:00Z</dcterms:created>
  <dc:creator>TolstajaEN</dc:creator>
  <dc:description/>
  <cp:keywords/>
  <dc:language>en-US</dc:language>
  <cp:lastModifiedBy>Минько Светлана Игоревна</cp:lastModifiedBy>
  <cp:lastPrinted>2019-10-17T08:52:00Z</cp:lastPrinted>
  <dcterms:modified xsi:type="dcterms:W3CDTF">2025-08-20T13:20:00Z</dcterms:modified>
  <cp:revision>22</cp:revision>
  <dc:subject/>
  <dc:title>ЛИСТ РЕГИСТРАЦИИ УМК </dc:title>
</cp:coreProperties>
</file>